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2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гламен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й  решением Соликамско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й Думы от 31.01. 2007 № 12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Регламен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»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Соликамского городского округа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Соликамская городская Дума РЕШИЛ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гламент Соликамской городской Думы, утвержденный 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м Соликамской городской Думы от 31.01.2007 № 121«Об утверждении Регламента Соликамской городской Думы»  (в редакции решений от 28.05.2008№ 395, 25.09.2008 № 476, 29.04.2009 № 589), следующие изменения: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22  частью 4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На заседании Думы, постоянной депутатской комиссии в качестве вспомогательного средства фиксации выступлений могут использоваться по решению Думы, постоянной депутатской комиссии  видео-, аудиозаписи и стенограммы засе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, видеозапись и стенограмма заседаний  Думы и постоянных депутатских комиссий хранится в аппарате  Думы в течение созыва 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изводить фотосъемку, кино-, видео- и аудиозапись заседания Думы, постоянной депутатской комиссии без решения Думы, постоянной депутатской комиссии, за исключением депутатов городской Думы и средств массовой информации,  предварительно согласовавших с председателем Соликамской городской Думы или председателем постоянной депутатской комиссии проведение фотосъемки, киносъемки, ведение  аудиозаписи и видеоза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крытом заседании Думы, постоянной депутатской комиссии запрещается проводить фотосъемку, кино-, видео- и аудиоза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протоколами и видео-, аудиозаписями  и стенограммами заседаний Думы и заседаний постоянных депутатских комиссий осуществляется по письменному заявлению заинтересованного лица с разрешения председателя Думы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С.В. Девят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2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81-ФЗ «О внесении изменений в отдельные законодательные акты Российской Федерации», на основании статьи 23 Устава Соликамского городского округа,</w:t>
      </w:r>
    </w:p>
    <w:p>
      <w:pPr>
        <w:pStyle w:val="Normal"/>
        <w:spacing w:lineRule="exac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Устав Соликамского городского округа, принятый решением Соликамской городской Думы от 29.06.2005 № 412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часть 1 статьи 6 дополнить пунктом 38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38) осуществление муниципального лесного контроля и надзора.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часть 1 статьи 6.1.  дополнить пунктом 9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9) создание условий для развития туризма.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) часть 1 статьи 31 дополнить пунктом 6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61) осуществление муниципального лесного контроля и надзора.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) в пункте 3 части 1 статьи 45 слова «правовые акты главы города Соликамска» заменить словами «постановления и распоряжения главы города Соликамска, постановления и распоряжения администрации города Соликамск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) в части 6 статьи 45 после слов «издает постановления» дополнить словами « администрации города Соликамска», после слов «также распоряжения» дополнить словами «администрации города Соликамск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) часть 11 статьи 46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Пермского края, - уполномоченным органом государственной власти Российской Федерации (уполномоченным органом государственной власти Пермского края)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)статью 52 дополнить частью 8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Администрация города Соликамска ведет реестр имущества, находящегося в муниципальной собственности Соликамского городского округа  в порядке, установленном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) абзац 1 части 5 статьи 5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сходы местного бюджета осуществляются в соответствии с Бюджетным кодексом Российской Федераци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9) абзац 2 части 7 статьи 5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К собственным доходам местного бюдж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редства самообложения граждан в соответствии со статьей 56  Федерального закона № 131-ФЗ от 06.10.2003 «Об общих 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местных налогов и сборов в соответствии со статьей 57  Федерального закона № 131-ФЗ от 06.10.2003 «Об общих 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ходы от региональных налогов и сборов в соответствии со статьей 58 Федерального закона № 131-ФЗ от 06.10.2003 «Об общих 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ходы от федеральных налогов и сборов в соответствии со статьей 59  Федерального закона № 131-ФЗ от 06.10.2003 «Об общих 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статьей 62 Федерального закона № 131-ФЗ от 06.10.2003 «Об общих  принципах организации местного самоуправления в Российской Федерации», и другие безвозмездные поступ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оходы от имущества, находящегося 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Соликамской городской Думы, и часть доходов от оказания органами местного самоуправления и муниципальными учреждениями платных услуг, остающаяся после уплаты налогов и сб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штрафы, установление которых в соответствии с федеральным законом отнесено к компетенции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обровольные пожертв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ные поступления в соответствии с федеральными законами, законами Пермского края и решениями органов местного самоуправления Соликамского городского округ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) абзац 1 части 1 статьи 60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Соликамский городской округ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после его государственной регистрации и вступает в силу 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ab/>
        <w:t xml:space="preserve">       С.В.Девятков</w:t>
      </w:r>
    </w:p>
    <w:p>
      <w:pPr>
        <w:pStyle w:val="Heading1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ing1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  <w:t xml:space="preserve">24.06.2009 </w:t>
        <w:tab/>
        <w:tab/>
        <w:tab/>
        <w:tab/>
        <w:tab/>
        <w:tab/>
        <w:tab/>
        <w:tab/>
        <w:tab/>
        <w:tab/>
        <w:tab/>
        <w:t>№ 629</w:t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Heading1"/>
        <w:spacing w:lineRule="exact" w:line="240"/>
        <w:jc w:val="both"/>
        <w:rPr/>
      </w:pPr>
      <w:r>
        <w:rPr>
          <w:b/>
        </w:rPr>
        <w:t>Соликамской городской Думы от 26 апреля 2006 г. № 13</w:t>
      </w:r>
    </w:p>
    <w:p>
      <w:pPr>
        <w:pStyle w:val="Heading1"/>
        <w:spacing w:lineRule="exact" w:line="240"/>
        <w:jc w:val="both"/>
        <w:rPr>
          <w:b/>
          <w:b/>
        </w:rPr>
      </w:pPr>
      <w:r>
        <w:rPr>
          <w:b/>
        </w:rPr>
        <w:t>«Об утверждении положения об организации и проведении</w:t>
      </w:r>
    </w:p>
    <w:p>
      <w:pPr>
        <w:pStyle w:val="Heading1"/>
        <w:spacing w:lineRule="exact" w:line="240" w:before="0" w:after="480"/>
        <w:jc w:val="both"/>
        <w:rPr>
          <w:b/>
          <w:b/>
        </w:rPr>
      </w:pPr>
      <w:r>
        <w:rPr>
          <w:b/>
        </w:rPr>
        <w:t xml:space="preserve">публичных слушаний в Соликамском городском округе» </w:t>
      </w:r>
    </w:p>
    <w:p>
      <w:pPr>
        <w:pStyle w:val="Normal"/>
        <w:tabs>
          <w:tab w:val="clear" w:pos="708"/>
          <w:tab w:val="left" w:pos="9540" w:leader="none"/>
        </w:tabs>
        <w:spacing w:lineRule="exact" w:line="360"/>
        <w:ind w:firstLine="709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>С целью совершенствования организации и проведении  публичных слушаний в Соликамском городском округе, в соответствии</w:t>
      </w:r>
      <w:r>
        <w:rPr>
          <w:color w:val="000080"/>
          <w:sz w:val="28"/>
          <w:szCs w:val="28"/>
        </w:rPr>
        <w:t xml:space="preserve"> с </w:t>
      </w:r>
      <w:r>
        <w:rPr>
          <w:sz w:val="28"/>
          <w:szCs w:val="28"/>
        </w:rPr>
        <w:t>пунктом 8 статьи 28 Градостроительного кодекса,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ом 10 статьи 35 Федерального закона </w:t>
      </w:r>
      <w:r>
        <w:rPr>
          <w:color w:val="000000"/>
          <w:sz w:val="28"/>
          <w:szCs w:val="28"/>
        </w:rPr>
        <w:t xml:space="preserve">от 06 октября 2003 г.  № 131-ФЗ «Об общих принципах организации местного самоуправления в Российской Федерации» и статьями 17, </w:t>
      </w:r>
      <w:r>
        <w:rPr>
          <w:sz w:val="28"/>
          <w:szCs w:val="28"/>
        </w:rPr>
        <w:t>23, 46 Устава Соликамского городского округа,</w:t>
      </w:r>
    </w:p>
    <w:p>
      <w:pPr>
        <w:pStyle w:val="TextBodyIndent"/>
        <w:spacing w:before="480" w:after="480"/>
        <w:rPr/>
      </w:pPr>
      <w:r>
        <w:rPr/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1. Внести следующие изменения в решение Соликамской городской Думы  от 26 апреля 2006 г. № 13 «Об утверждении положения об организации и проведении публичных слушаний в Соликамском городском округе»: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а) в абзаце 3 пункта 3.3. слова «два месяца» заменить словами «один месяц»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 xml:space="preserve">2. Решение вступает в силу со дня его официального опубликования в газете «Соликамский рабочий».  </w:t>
      </w:r>
    </w:p>
    <w:p>
      <w:pPr>
        <w:pStyle w:val="Heading4"/>
        <w:rPr/>
      </w:pPr>
      <w:r>
        <w:rPr/>
        <w:t xml:space="preserve">Глава города Соликамска                                                                          С.В.Девятков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30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едоставления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нормативных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х актов Соликамского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Пермского края от 02.03.2009 года № 390-ПК «О порядке организации и ведения Регистра муниципальных нормативных правовых актов Пермского края», в соответствии со статьей 23 Устава Соликамского городск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муниципальных нормативных правовых актов Соликамского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его официального опубликования в газете «Соликамский рабочий», распространяется на правоотношения, возникшие с 1 январ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Соликамска                                                                 </w:t>
        <w:tab/>
        <w:t xml:space="preserve">       С.В.Девят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4.06.2009 № 6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нормативных правовых актов Соликам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TextBodyIndent"/>
        <w:ind w:firstLine="426"/>
        <w:rPr/>
      </w:pPr>
      <w:r>
        <w:rPr/>
        <w:t>1.1. Порядок предоставления муниципальных нормативных правовых актов Соликамского городского округа (далее -  Порядок) разработан на основании Федерального закона от 08.11.2007 № 260-ФЗ «О внесении изменений в законодательные акты Российской Федерации в связи с организацией и ведением регистра муниципальных нормативных правовых актов», Закона Пермского края от 02.03.2009 года № 390-ПК «О порядке организации и ведения Регистра муниципальных нормативных правовых актов Пермского кра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Ы, ПОДЛЕЖАЩИЕ ПРЕДОСТАВЛЕНИЮ В РЕГИСТР МУНИЦИПАЛЬНЫХ НОРМАТИВНЫХ ПРАВОВЫХ АКТОВ ПЕРМСКОГО КРА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соответствии с настоящим Порядком для включения в Регистр муниципальных нормативных правовых актов Пермского края предоставляются следующие муниципальные нормативные правовые акты Соликамского городского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ействующие муниципальные нормативные правовые акты, принятые на местном референдуме  граждан, Соликамской городской Думой, главой города Соликам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муниципальные нормативные правовые акты, которые признаны недействующими по решению суда, но не отмене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муниципальные нормативные правовые акты, вносящие изменения (дополнения), приостанавливающие и (или) отменяющие, признающие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В соответствии с настоящим Порядком также предоставляются дополнительные све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 решения, постановления и определения судов общей юрисдикции и арбитражных судов по делам об оспаривании муниципальных нормативных правовых актов Соликамского городск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акты прокурорского реагирования, принятые в отношении муниципальных нормативных правовых актов Соликамского городского округа  (протесты, представления и заявления в суд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едписания антимонопольного органа, адресованные органам местного самоуправления, об отмене или изменении принятых ими актов, противоречащих федеральному законодатель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исьма, ответы, иная информация прокуратуры, органов государственной власти, органов местного самоуправле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БОТЫ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ых нормативно правовых актов Соликамского городского округа осуществляется администрацией города Соликамска в уполномоченный орган в соответствии с Законом Пермского края от 02.03.2009 года № 390-ПК «О порядке организации и ведения Регистра муниципальных нормативных правовых актов Пермского кра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оликамская городская Дума направляет копии муниципальных нормативно правовых актов, принятых на местном референдуме и Соликамской городской Думой, и дополнительные сведения к ним в организационно административное управление администрации города ежемесячно до 8-го числа месяца, следующего за отчетным периодом, для предоставления их администрацией города в уполномоченный государственный орган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бор и направление копий муниципальных нормативно правовых актов, принятых главой города Соликамска, и дополнительных сведений к ним в уполномоченный государственный орган осуществляется организационно административным управлением администрации города ежемесячно до 8-го числа месяца, следующего за отчетн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оставление копий официальных изданий, в которых  опубликованы муниципальные нормативно правовые акты Соликамского городского округа, осуществляе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управление информации и связей с общественностью администрации города ежемесячно до 8-го числа месяца, следующего за отчетным периодом, предоставляют в организационно административное управление администрации города копии официальных изд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организационно административное управление администрации города ежемесячно до 8-го числа месяца, следующего за отчетным периодом, направляет копии официальных изданий в уполномоченный государственный орг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оставление сведений об источниках и датах официального опубликования муниципальных нормативно правовых актов Соликамского городского округа осуществляе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управление информации и связей с общественностью администрации города направляет в организационно административное управление администрации города не позднее 10 рабочих дней со дня их официального опублик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организационно административное управление администрации города направляет в уполномоченный государственный орган не позднее 15 рабочих дней со дня их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в организационно административное управление администрации города дополнительных сведений, предусмотренных пунктом 2.2. настоящего Порядка, осуществляется органами и структурными подразделениями администрации города Соликамска в течение 5 рабочих дней со дня поступления соответствующ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полнительные сведения, предусмотренные пунктом 2.2. настоящего Порядка, направляются  организационно административным управлением администрации города в уполномоченный государственный орган по мере их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Муниципальные нормативно правовые акты Соликамского городского округа направляются в виде копий, заверенных печатью  и подписью соответствующего уполномоченного лица, на бумажном носителе и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Муниципальные нормативно правовые акты Соликамского городского округа, принятые с момента образования муниципального образования Соликамский городской округ и до 1 января 2009 года, направляются администрацией города Соликамска  до 1 января 2011 года в соответствии с настоящим Порядко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ТВЕТСТВЕНН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за достоверность, полноту и своевременность представленных сведений возлагается на администрацию города Соликамск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ing6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33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й   городской Думы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08 № 349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 развитии застроенных территор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495"/>
        <w:jc w:val="both"/>
        <w:rPr/>
      </w:pPr>
      <w:r>
        <w:rPr>
          <w:sz w:val="28"/>
          <w:szCs w:val="28"/>
        </w:rPr>
        <w:t>1. Внести следующие изменения в решение Соликамской городской Думы от 23.04.2008  № 349 «О развитии застроенных территорий Соликамского городского округа»:</w:t>
      </w:r>
    </w:p>
    <w:p>
      <w:pPr>
        <w:pStyle w:val="TextBody"/>
        <w:spacing w:before="0" w:after="0"/>
        <w:ind w:firstLine="493"/>
        <w:jc w:val="both"/>
        <w:rPr>
          <w:sz w:val="28"/>
          <w:szCs w:val="28"/>
        </w:rPr>
      </w:pPr>
      <w:r>
        <w:rPr>
          <w:sz w:val="28"/>
          <w:szCs w:val="28"/>
        </w:rPr>
        <w:t>1.1. абзац 2 пункта 2 изложить в новой редакции:</w:t>
      </w:r>
    </w:p>
    <w:p>
      <w:pPr>
        <w:pStyle w:val="TextBody"/>
        <w:spacing w:before="0" w:after="0"/>
        <w:ind w:firstLine="493"/>
        <w:jc w:val="both"/>
        <w:rPr>
          <w:sz w:val="28"/>
          <w:szCs w:val="28"/>
        </w:rPr>
      </w:pPr>
      <w:r>
        <w:rPr>
          <w:sz w:val="28"/>
          <w:szCs w:val="28"/>
        </w:rPr>
        <w:t>«документ, удостоверяющий границы территории, в отношении которой планируется принятие решения о развитии застроенной территории»;</w:t>
      </w:r>
    </w:p>
    <w:p>
      <w:pPr>
        <w:pStyle w:val="TextBody"/>
        <w:spacing w:before="0" w:after="0"/>
        <w:ind w:firstLine="493"/>
        <w:jc w:val="both"/>
        <w:rPr>
          <w:sz w:val="28"/>
          <w:szCs w:val="28"/>
        </w:rPr>
      </w:pPr>
      <w:r>
        <w:rPr>
          <w:sz w:val="28"/>
          <w:szCs w:val="28"/>
        </w:rPr>
        <w:t>1.2. абзац 4 пункта 2 исключить.</w:t>
      </w:r>
    </w:p>
    <w:p>
      <w:pPr>
        <w:pStyle w:val="TextBody"/>
        <w:spacing w:before="0" w:after="0"/>
        <w:ind w:firstLine="493"/>
        <w:jc w:val="both"/>
        <w:rPr>
          <w:sz w:val="28"/>
          <w:szCs w:val="28"/>
        </w:rPr>
      </w:pPr>
      <w:r>
        <w:rPr>
          <w:sz w:val="28"/>
          <w:szCs w:val="28"/>
        </w:rPr>
        <w:t>1.3. абзацы 5,6 пункта 2 считать соответственно абзацами 4,5.</w:t>
      </w:r>
    </w:p>
    <w:p>
      <w:pPr>
        <w:pStyle w:val="TextBody"/>
        <w:spacing w:lineRule="exact" w:line="360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Соликамский рабочий».</w:t>
      </w:r>
    </w:p>
    <w:p>
      <w:pPr>
        <w:pStyle w:val="Heading7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34</w:t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</w:t>
      </w:r>
      <w:r>
        <w:rPr>
          <w:rFonts w:cs="Times New Roman" w:ascii="Times New Roman" w:hAnsi="Times New Roman"/>
          <w:b/>
          <w:sz w:val="28"/>
        </w:rPr>
        <w:t>ешение</w:t>
      </w:r>
    </w:p>
    <w:p>
      <w:pPr>
        <w:pStyle w:val="Style11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ликамской городской Думы </w:t>
      </w:r>
    </w:p>
    <w:p>
      <w:pPr>
        <w:pStyle w:val="Style11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от 19 ноября 2008 г. № 508</w:t>
      </w:r>
    </w:p>
    <w:p>
      <w:pPr>
        <w:pStyle w:val="Style1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Об утверждении Прогнозного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</w:t>
      </w:r>
    </w:p>
    <w:p>
      <w:pPr>
        <w:pStyle w:val="Style1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Style1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на 2009 год, </w:t>
      </w:r>
    </w:p>
    <w:p>
      <w:pPr>
        <w:pStyle w:val="Style1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ов </w:t>
      </w:r>
      <w:r>
        <w:rPr>
          <w:rFonts w:cs="Times New Roman" w:ascii="Times New Roman" w:hAnsi="Times New Roman"/>
          <w:b/>
          <w:sz w:val="28"/>
        </w:rPr>
        <w:t>Прогнозного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 приватизации</w:t>
      </w:r>
    </w:p>
    <w:p>
      <w:pPr>
        <w:pStyle w:val="Style1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 Соликамского </w:t>
      </w:r>
    </w:p>
    <w:p>
      <w:pPr>
        <w:pStyle w:val="Style11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на 2010-2011 годы»</w:t>
      </w:r>
    </w:p>
    <w:p>
      <w:pPr>
        <w:pStyle w:val="Normal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о статьями 23, 52 Устава Соликамского городского округа,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</w:t>
      </w:r>
      <w:r>
        <w:rPr>
          <w:sz w:val="28"/>
        </w:rPr>
        <w:t xml:space="preserve">пунктом 2.2 Положения о приватизации муниципального имущества Соликамского городского округа, утвержденного решением Соликамской городской Думы от 30 июля 2008 г. № 428, в целях эффективного и рационального использования муниципального имущества, </w:t>
      </w:r>
    </w:p>
    <w:p>
      <w:pPr>
        <w:pStyle w:val="TextBody"/>
        <w:tabs>
          <w:tab w:val="clear" w:pos="708"/>
          <w:tab w:val="left" w:pos="2880" w:leader="none"/>
        </w:tabs>
        <w:spacing w:before="48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ликамской городской Думы от 19 ноября 2008 г. № 508 «Об утверждении Прогнозного плана приватизации муниципального имущества Соликамского городского округа на 2009 год, проектов Прогнозного плана приватизации муниципального имущества Соликамского городского округа на 2010-2011 годы»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риложении №1 «Прогнозный план приватизации муниципального имущества»: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 раздела «Нежилые здания и помещения» исключить строки 1, 5;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аздел «Нежилые здания и помещения» дополнить строками 15, 16, 17, 18,19 следующего содержа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«15. «Спортивная; комплекс зданий и сооружений производственной базы; 1000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«16. «Коммунистическая, 55; комплекс зданий и сооружений производственной базы; 1000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;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«17. «Пр.Ленина; 35; нежилое помещение на первом этаже и подвале жилого дома, общей площадью 262,9 кв.м (аптека). Год постройки -1986; 4000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8. «Кирова / Культуры, 3/1; строение гаража, общей площадью 153,6 кв.м. Год постройки -1955; 200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9. «Кирова / Культуры, 3/1; строение гаража, общей площадью 78,3 кв.м. Год постройки -1968; 100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в строке «Итого» цифру «30000» заменить цифрой «25300»;</w:t>
      </w:r>
    </w:p>
    <w:p>
      <w:pPr>
        <w:pStyle w:val="TextBody"/>
        <w:spacing w:before="0" w:after="0"/>
        <w:ind w:firstLine="720"/>
        <w:jc w:val="both"/>
        <w:rPr>
          <w:color w:val="003366"/>
          <w:sz w:val="28"/>
          <w:szCs w:val="28"/>
        </w:rPr>
      </w:pPr>
      <w:r>
        <w:rPr>
          <w:sz w:val="28"/>
          <w:szCs w:val="28"/>
        </w:rPr>
        <w:t>г)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» цифру «31000» заменить цифрой «2630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        С.В.Девят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ConsPlusTitle"/>
        <w:widowControl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35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й городской Думы от 26.09.2007г.  № 229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«Об установлении предельных (максимальных и минимальных)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меров земельных участков, предоставляемых гражданам в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на территории Соликамского городского округ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действующим земельным законодательством Российской Федерации, в соответствии со статьей 33 Земельного кодекса Российской Федерации, со статьей 1 Закона Пермской области от 21 августа 2003 г. № 965-193 «Об установлении предельных (максимальных и минимальных) размеров земельных участков, предоставляемых гражданам в собственность»,  со статьями 23, 46, пунктами 1, 2 статьи 52 Устава Соликамского городского округ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1. Внести следующие изменения в решение Соликамской городской Думы от 26 сентября 2007 г. № 229 «Об установлении предельных (максимальных и минимальных) размеров земельных участков, предоставляемых гражданам в собственность на территории Соликамского городского округа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пункте 1 после слов «, находящихся в» дополнить словами «государственной или». 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3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ы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селению граждан и сносу ветхих дом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реализации приоритет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проекта «Достойное жилье»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целях реализации на территории Соликамского городского округа подпроекта «Ликвидация ветхих домов» приоритетного регионального проекта «Достойное жилье», в соответствии со статьей 7, 23 Устава Соликамского городского округа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Муниципальный проект  Соликамского городского округа по переселению граждан и сносу ветхих домов в рамках реализации приоритетного регионального проекта «Достойное жилье», утвержденный решением Соликамской городской Думы от 25 марта 2009 года № 571,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.10. дополнить абзацем вторым в следующей редакции:</w:t>
        <w:tab/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Приобретение жилого помещения (жилых помещений) осуществляется путем заключения в соответствии с действующим законодательством Российской Федерации договора купли – продажи жилого помещения или договора участия в долевом строительстве многоквартирных домов (далее – договор участия в долевом строительстве).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ы второй и третий пункта 1.14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и Проекта вправе поручить администрации города Соликамска произвести перечисление предоставленных им субсидий на банковские счета продавца жилого помещения или застройщика по договору участия в долевом строительстве путем оформления с администрацией города Соликамска договора поручения в соответствии с действующим законодательством Российской Федерации и на основании представленных участником документов, определенных настоящим Проект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 – продажи жилого помещения, договор участия в долевом строительстве должен содержать  условия о порядке перечисления субсидии в соответствии с настоящим Проектом.»;</w:t>
      </w:r>
    </w:p>
    <w:p>
      <w:pPr>
        <w:pStyle w:val="3"/>
        <w:tabs>
          <w:tab w:val="clear" w:pos="708"/>
          <w:tab w:val="left" w:pos="360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2.2. после слов «в договорах купли – продажи жилых помещений» дополнить словами «, договорах участия в долевом строительстве»;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абзац 1 пункта 3.6. изложить в следующей редакции: 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 Получатель субсидии определяет жилое помещение, отвечающее требованиям, предусмотренным  пунктами 1.10 и 1.11 настоящего Проекта, заключает договор купли – продажи жилого помещения или договор участия в долевом строительстве с соблюдением условий, предусмотренных настоящим Проектом и Программой, представляет на регистрацию договор участия в долевом строительстве, документы на регистрацию права собственности на приобретенное за счет субсидии жилое помещение или объект   долевого строительства в уполномоченный государственный орган по регистрации прав на недвижимое имущество и сделок с ним.»;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3.7.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3.7. Перечисление субсидии по договорам купли – продажи жилого помещения осуществляется после регистрации права собственности участника (участников) Проекта на приобретенное жилое помещение. Участник Проекта предоставляет в отдел по жилищной политике администрации города следующие документ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договор купли—продажи жилого помещения, зарегистрированный в органе, осуществляющем государственную регистрацию прав на недвижимое имущество и сделок с ним;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пия (копии – если приобретенное жилое помещение в долевой собственности) свидетельства о регистрации права собственности на приобретенное жилое помещение (с обременением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шение о передаче жилого помещения в собственность Соликамского городского округа (представляют только собственники жилых помещений ветхого дом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еречисление субсидии по договору участия в долевом строительстве осуществляется в следующем порядк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за счет средств бюджета Соликамского городского округа осуществляется после  государственной регистрации договора участия в долевом строительстве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еречисление субсидии за счет средств бюджета Пермского края осуществляется после  выдачи разрешения на ввод объекта в эксплуатацию или государственной регистрации права собственности на объект долевого строитель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ля перечисления субсидии за счет средств бюджета Соликамского городского округа участник Проекта предоставляет в отдел по жилищной политике администрации города договор участия в долевом строительстве, зарегистрированный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ечисления субсидии за счет средств бюджета Пермского края участник Проекта представляет в отдел по жилищной политике администрации города следующие документ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азрешения на ввод объекта в эксплуатацию, выданная уполномоченным органом застройщику по договору участия в долевом строительстве (если договором участия в долевом строительстве предусмотрена полная оплата объекта долевого строительства после получения застройщиком разрешения на ввод объекта в эксплуатацию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пия (копии – при долевой собственности участников Проекта) свидетельства о регистрации права собственности на объект долевого строительства (если договором участия в долевом строительстве предусмотрена полная оплата объекта долевого строительства после регистрации права собственности участником долевого строительства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шение о передаче жилого помещения в собственность Соликамского городского округа (представляют только собственники жилых помещений ветхого дома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договора купли - продажи жилого помещения, договора участия в долевом строительстве является наличие условия о том, что оплата стоимости приобретенного жилого помещения, объекта долевого осуществляется за счет средств бюджета Соликамского городского округа (в т.ч. средств бюджета Пермского края) (с указанием суммы), выделенных покупателю, участнику долевого строительства в виде субсидии на основании постановления главы города Соликамска № 1 с указанием общей площади приобретаемого жилого помещения и порядка перечисления денежных средств в счет оплаты жилого помещения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тоимость жилого помещения по договору купли-продажи жилого помещения, договору участия в долевом строительстве  превышает размер субсидии, указанной в постановлении главы города Соликамска №1,  в договоре должен быть определен порядок и источник уплаты недостающей суммы денежных средств.»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3.11 после слов «на счет продавца жилого помещения» дополнить словами «или застройщика по договору участия в долевом строительстве»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3.14 после слов «в договоре купли – продажи жилого помещения» дополнить словами «, договоре участия в долевом строительстве.»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4.2 слова «отделом по внедрению социальных программ» заменить на слова «управлением экономической политики»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Соликамска                                                            </w:t>
        <w:tab/>
        <w:t xml:space="preserve">      С.В. Девятк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4.06.2009  </w:t>
        <w:tab/>
        <w:tab/>
        <w:tab/>
        <w:tab/>
        <w:tab/>
        <w:tab/>
        <w:tab/>
        <w:tab/>
        <w:tab/>
        <w:tab/>
        <w:tab/>
        <w:t>№ 637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 присвоении з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оликамс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рисвоении звания «Почетный гражданин города Соликамска», утвержденным решением Соликамской городской Думы от 12.05.2008 № 379 «О внесении изменений в решение Соликамской городской Думы от 26.01.2000 № 248 «О Положении о почетном звании «Почетный гражданин города Соликамска», учитывая результаты тайного голосования по присвоению  звания «Почетный гражданин города Соликамск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</w:rPr>
        <w:t xml:space="preserve">Утвердить результаты тайного голосования по </w:t>
      </w:r>
      <w:r>
        <w:rPr>
          <w:sz w:val="28"/>
          <w:szCs w:val="28"/>
        </w:rPr>
        <w:t>присвоению  звания «Почетный гражданин города Соликам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не присвоенным в 2009 году звание «Почетный гражданин города Соликам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</w:t>
        <w:tab/>
        <w:tab/>
        <w:tab/>
        <w:t xml:space="preserve">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6.2009</w:t>
        <w:tab/>
        <w:tab/>
        <w:tab/>
        <w:tab/>
        <w:tab/>
        <w:tab/>
        <w:tab/>
        <w:tab/>
        <w:tab/>
        <w:tab/>
        <w:tab/>
        <w:t>№ 6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яшковой В.М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За профессионализм, огромный вклад в развитие библиотечного дела и патриотического воспитания подрастающего поколения в городе Соликамске, в связи с 50-летним юбилеем 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Ляшкову Веру Максимовну, заведующую библиотечным филиалом № 4 муниципального учреждения культуры «Централизованная библиотечная система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Выдать Ляшковой В.М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вступает в силу со дня его официального опубликования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3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для рассмотрения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ой в 2009 году, утвержденны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ликамской городской Дум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т 28.01.2009 № 550 «Об утверждении перечн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для рассмотр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Думой в 2009 году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исем главы города Соликамска С.В. Девяткова от 25.05.2009г, 27.05.2009г., руководствуясь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еречень вопросов для рассмотрения Соликамской городской Думой в 2009 году, утвержденный  решением Соликамской городской Думы от 28.01.2009 № 550 «Об утверждении перечня вопросов для рассмотрения Соликамской городской  Думой в 2009 году»: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 разделе «ИЮНЬ» исключить пункт 1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«СЕНТЯБРЬ» дополнить пунктом 10 сл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0. О стратегии развития и структурных преобразованиях в учреждениях здравоохранения Соликамского городского округа на 2009-2011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</w:t>
        <w:tab/>
        <w:t xml:space="preserve">  </w:t>
        <w:tab/>
        <w:tab/>
        <w:tab/>
        <w:t xml:space="preserve">   И.Г. 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6.2009 </w:t>
        <w:tab/>
        <w:tab/>
        <w:tab/>
        <w:tab/>
        <w:tab/>
        <w:tab/>
        <w:tab/>
        <w:tab/>
        <w:tab/>
        <w:tab/>
        <w:tab/>
        <w:t>№ 6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 и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авового ак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 обращение депутата Соликамской городской Думы от избирательного округа № 17  О.О. Александрова,  в целях  поддержки социально не защищенной части населения города, руководствуясь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Рекомендовать администрации города Соликамска разработать и утвердить муниципальный правовой акт, регулирующий порядок  создания и функционирования системы магазинов, ориентированных на реализацию товаров первой необходимости для социально незащищенных категорий населения, и механизм оказания муниципальной поддержки данным магазин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о мероприятиях,  изложенных в пункте 1 настоящего решения, направить в Соликамскую городскую Думу в срок до 01.08.2009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 на постоянную депутатскую комиссию по социальной политике Соликамской городск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</w:t>
        <w:tab/>
        <w:t xml:space="preserve">   И.Г. 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6.2009</w:t>
        <w:tab/>
        <w:tab/>
        <w:tab/>
        <w:tab/>
        <w:tab/>
        <w:tab/>
        <w:tab/>
        <w:tab/>
        <w:tab/>
        <w:tab/>
        <w:tab/>
        <w:t>№ 6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Пермского кр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ах депутатов представитель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униципальных образова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мском кра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председателя Соликамской городской Думы И.Г. Соколенко о проекте закона Пермского края о выборах депутатов представительных органов муниципальных образований в Пермском кра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Принять информацию  председателя Соликамской городской Думы И. Г. Соколенко о проекте закона Пермского края о выборах депутатов представительных органов муниципальных образований в Пермском крае (далее- проект) к свед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в  Законодательное Собрание Пермского края следующ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внесению изменений в прое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) внести изменения в статью 13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) расширить виды избирательных систем, применяемых при проведении выборов депутатов представительного органа, предоставив муниципальным образованиям право выбора избирательной системы исходя из особенностей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2) по смешанной избирательной системе уменьшить процент депутатов представительного органа,  избираемых по единому избирательному округу  пропорционально числу голосов, поданных за списки кандидатов в депутаты, выдвинутых избирательными объединениями, увеличив процент депутатов представительного органа, избираемых по мажоритарной избирательной системе относительного большинства по одномандатным избирательным округ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                                           </w:t>
        <w:tab/>
        <w:t xml:space="preserve">   И.Г. Сокол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)"/>
      <w:lvlJc w:val="left"/>
      <w:pPr>
        <w:tabs>
          <w:tab w:val="num" w:pos="1575"/>
        </w:tabs>
        <w:ind w:left="1575" w:hanging="870"/>
      </w:pPr>
      <w:rPr/>
    </w:lvl>
    <w:lvl w:ilvl="2">
      <w:start w:val="1"/>
      <w:numFmt w:val="decimal"/>
      <w:lvlText w:val="%1.%2)%3."/>
      <w:lvlJc w:val="left"/>
      <w:pPr>
        <w:tabs>
          <w:tab w:val="num" w:pos="2280"/>
        </w:tabs>
        <w:ind w:left="2280" w:hanging="870"/>
      </w:pPr>
      <w:rPr/>
    </w:lvl>
    <w:lvl w:ilvl="3">
      <w:start w:val="1"/>
      <w:numFmt w:val="decimal"/>
      <w:lvlText w:val="%1.%2)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)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480" w:after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480" w:after="0"/>
      <w:ind w:firstLine="709"/>
      <w:jc w:val="both"/>
    </w:pPr>
    <w:rPr>
      <w:sz w:val="28"/>
    </w:rPr>
  </w:style>
  <w:style w:type="paragraph" w:styleId="Style10">
    <w:name w:val="Стиль"/>
    <w:basedOn w:val="Normal"/>
    <w:qFormat/>
    <w:pPr>
      <w:widowControl/>
      <w:tabs>
        <w:tab w:val="clear" w:pos="708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44:00Z</dcterms:created>
  <dc:creator>User</dc:creator>
  <dc:description/>
  <cp:keywords/>
  <dc:language>en-US</dc:language>
  <cp:lastModifiedBy>Наталья</cp:lastModifiedBy>
  <cp:lastPrinted>2009-06-30T16:38:00Z</cp:lastPrinted>
  <dcterms:modified xsi:type="dcterms:W3CDTF">2009-07-02T04:22:00Z</dcterms:modified>
  <cp:revision>88</cp:revision>
  <dc:subject/>
  <dc:title>О внесении изменений в решение </dc:title>
</cp:coreProperties>
</file>